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1"/>
        <w:tabs>
          <w:tab w:val="clear" w:pos="0"/>
        </w:tabs>
        <w:ind w:left="850" w:hanging="0"/>
        <w:jc w:val="right"/>
        <w:rPr/>
      </w:pPr>
      <w:r>
        <w:rPr/>
        <w:t>ZAŁĄCZNIK A4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Do SIWZ na wykonanie ukształtowania terenów zielonych, </w:t>
      </w:r>
      <w:r>
        <w:rPr>
          <w:rFonts w:cs="Arial Narrow" w:ascii="Arial Narrow" w:hAnsi="Arial Narrow"/>
          <w:b/>
          <w:bCs/>
        </w:rPr>
        <w:t>cięć pielęgnacyjnych istniejących drzew,</w:t>
      </w:r>
      <w:r>
        <w:rPr>
          <w:rFonts w:cs="Arial Narrow" w:ascii="Arial Narrow" w:hAnsi="Arial Narrow"/>
          <w:b/>
          <w:bCs/>
          <w:color w:val="FF0000"/>
        </w:rPr>
        <w:t xml:space="preserve"> </w:t>
      </w:r>
      <w:r>
        <w:rPr>
          <w:rFonts w:cs="Arial Narrow" w:ascii="Arial Narrow" w:hAnsi="Arial Narrow"/>
          <w:b/>
          <w:bCs/>
        </w:rPr>
        <w:t>wykonanie altany ogrodowej oraz</w:t>
      </w:r>
      <w:r>
        <w:rPr>
          <w:rFonts w:cs="Arial Narrow" w:ascii="Arial Narrow" w:hAnsi="Arial Narrow"/>
          <w:b/>
          <w:bCs/>
          <w:color w:val="000000"/>
        </w:rPr>
        <w:t xml:space="preserve"> wykonanie zieleni zewnętrznej wraz z systemem nawodnienia otoczenia willi z początku XX w. położonej w Gliwicach przy ul. Rybnickiej 29</w:t>
      </w:r>
      <w:r>
        <w:rPr>
          <w:rFonts w:cs="Arial Narrow" w:ascii="Arial Narrow" w:hAnsi="Arial Narrow"/>
          <w:b/>
          <w:color w:val="000000"/>
        </w:rPr>
        <w:t>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Heading1"/>
        <w:ind w:left="357" w:hanging="357"/>
        <w:rPr/>
      </w:pPr>
      <w:r>
        <w:rPr/>
        <w:t xml:space="preserve">Inwentaryzacja zieleni - </w:t>
      </w:r>
      <w:r>
        <w:rPr>
          <w:rFonts w:cs="Arial Narrow" w:ascii="Arial Narrow" w:hAnsi="Arial Narrow"/>
          <w:bCs w:val="false"/>
        </w:rPr>
        <w:t>cięcia pielęgnacyjne korony istniejących drze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904"/>
        <w:gridCol w:w="1818"/>
        <w:gridCol w:w="1950"/>
        <w:gridCol w:w="1396"/>
        <w:gridCol w:w="1116"/>
        <w:gridCol w:w="5607"/>
        <w:gridCol w:w="1426"/>
      </w:tblGrid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na proj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łacińs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lsk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wód [cm] / powierzchnia krzewów [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ca korony [m]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ka zielenią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lmus glabr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Huds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ąz górs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15% grub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esculus hippocastanum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tanowiec bia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ście opanowane przez szrotówka kasztanowcowiaczka w stopniu średni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esculus hippocastanum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tanowiec bia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; 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koniczności pielęgnacj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pennsylvanic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arshal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pensylwańs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; 94; 114; 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10%, grub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pennsylvanic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arshal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pensylwańs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30%, grub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; 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usz 50%, grub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50%, grub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; 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30%, grub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usz 30%, grub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; 171; 1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wa statyk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a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w koronie 2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b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ercus robu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 szypułkow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2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pennsylvanic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arshal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pensylwańs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; 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1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a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xus semperviren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szpan wieczniezielo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inkgo bilob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łorząb dwuklapow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zja z budynkiem. Redukcja koron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xus baccat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 pospolit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zja z budynkiem. Redukcja koron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xus semperviren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szpan wieczniezielo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rbus aucupari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ząb pospolit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rbus aucupari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ząb pospolit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; 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koniczności pielęgnacj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ataegus monogyn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Jacq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g jednoszyjkow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40%. Poprawa statyk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a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pennsylvanic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arshal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pensylwańs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10%. usunięcie jemioł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b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pennsylvanic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arshal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pensylwańs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usz 3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c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usz 2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pennsylvanic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arshal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pensylwańs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usz 60%, grub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a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pennsylvanic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arshal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pensylwańs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w koronie 30%, zwisające gałęzi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pennsylvanic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arshal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pensylwańs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w koronie 30%, zwisające gałęzi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w koronie 2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ylus avellan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zczyna pospoli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 3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w owocow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tula pendul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Roth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za brodawkowa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4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lia cordat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il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 drobnolist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e odrosty korzeniowe obw. 20 i 28 cm, usunięcie jemioł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lia cordat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il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 drobnolist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10%. usunięcie jemioł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lia cordat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il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 drobnolist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10%. usunięcie jemioł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lia platyphyllo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Sco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 szerokolist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10%. usunięcie jemioł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lmus glabr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Huds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ąz górs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; 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niach wspiera się przewrócony, żywotny pień robinii białej z sąsiedniej działki. Drzewo nr 174 do pozostawienia, pień robinii do usunięc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lus domestic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Borkh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oń domow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ewo owocow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lus domestic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Borkh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oń domow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33; 36; 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ewo owocow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sz 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.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koniczności pielęgnacj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er platanoide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 pospolit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koniczności pielęgnacj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9a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koniczności pielęgnacj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9b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xinus excelsi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koniczności pielęgnacj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W projekcie Zieleni na rysunku nr PW-PZ-01 pozycja nr 260 istniejącego drzewa jest nieaktualna, drzewo zostało usunię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projekcie Zieleni na rysunku nr PW-PZ-01 brakuje istniejących drzew oznaczonych w zestawieniu numerami 239a i 239b w bezpośrednim sąsiedztwie drzewa nr 239 zaznaczonego na rysunku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 - krze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- drzewo owocow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l. - drzewa zachowane w gospodarce zielenią, do pielęgnacji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6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7" w:hanging="357"/>
      <w:jc w:val="both"/>
      <w:outlineLvl w:val="0"/>
    </w:pPr>
    <w:rPr>
      <w:rFonts w:ascii="Arial" w:hAnsi="Arial" w:cs="Arial"/>
      <w:b/>
      <w:bCs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Rozdzia1Znak">
    <w:name w:val="Rozdział_1 Znak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1">
    <w:name w:val="Rozdział_1"/>
    <w:basedOn w:val="Normal"/>
    <w:next w:val="Normal"/>
    <w:qFormat/>
    <w:pPr>
      <w:tabs>
        <w:tab w:val="clear" w:pos="708"/>
        <w:tab w:val="left" w:pos="0" w:leader="none"/>
      </w:tabs>
      <w:spacing w:lineRule="auto" w:line="276"/>
      <w:ind w:left="425" w:firstLine="425"/>
      <w:jc w:val="both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20:00Z</dcterms:created>
  <dc:creator>Jacek Bialik</dc:creator>
  <dc:description/>
  <cp:keywords/>
  <dc:language>en-US</dc:language>
  <cp:lastModifiedBy>Jacek Bialik</cp:lastModifiedBy>
  <cp:lastPrinted>2016-07-19T15:23:00Z</cp:lastPrinted>
  <dcterms:modified xsi:type="dcterms:W3CDTF">2016-07-22T10:41:00Z</dcterms:modified>
  <cp:revision>4</cp:revision>
  <dc:subject/>
  <dc:title/>
</cp:coreProperties>
</file>